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952749500"/>
      <w:bookmarkStart w:id="1" w:name="__Fieldmark__0_295274950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952749500"/>
      <w:bookmarkStart w:id="3" w:name="__Fieldmark__1_295274950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952749500"/>
      <w:bookmarkStart w:id="5" w:name="__Fieldmark__2_295274950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952749500"/>
      <w:bookmarkStart w:id="7" w:name="__Fieldmark__3_295274950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2952749500"/>
      <w:bookmarkStart w:id="9" w:name="__Fieldmark__4_2952749500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2952749500"/>
      <w:bookmarkStart w:id="11" w:name="__Fieldmark__5_2952749500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2952749500"/>
      <w:bookmarkStart w:id="13" w:name="__Fieldmark__6_2952749500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2952749500"/>
      <w:bookmarkStart w:id="15" w:name="__Fieldmark__7_2952749500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952749500"/>
            <w:bookmarkStart w:id="17" w:name="__Fieldmark__8_2952749500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952749500"/>
            <w:bookmarkStart w:id="19" w:name="__Fieldmark__9_2952749500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952749500"/>
            <w:bookmarkStart w:id="21" w:name="__Fieldmark__10_2952749500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2952749500"/>
            <w:bookmarkStart w:id="23" w:name="__Fieldmark__11_2952749500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2952749500"/>
            <w:bookmarkStart w:id="25" w:name="__Fieldmark__12_2952749500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2952749500"/>
            <w:bookmarkStart w:id="27" w:name="__Fieldmark__13_2952749500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2952749500"/>
            <w:bookmarkStart w:id="29" w:name="__Fieldmark__14_2952749500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2952749500"/>
            <w:bookmarkStart w:id="31" w:name="__Fieldmark__15_2952749500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2952749500"/>
            <w:bookmarkStart w:id="33" w:name="__Fieldmark__16_2952749500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2952749500"/>
            <w:bookmarkStart w:id="35" w:name="__Fieldmark__17_2952749500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2952749500"/>
      <w:bookmarkStart w:id="40" w:name="__Fieldmark__18_2952749500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2952749500"/>
      <w:bookmarkStart w:id="42" w:name="__Fieldmark__19_2952749500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2952749500"/>
      <w:bookmarkStart w:id="44" w:name="__Fieldmark__20_2952749500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2952749500"/>
      <w:bookmarkStart w:id="46" w:name="__Fieldmark__21_2952749500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2952749500"/>
      <w:bookmarkStart w:id="49" w:name="__Fieldmark__22_2952749500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2952749500"/>
      <w:bookmarkStart w:id="51" w:name="__Fieldmark__23_2952749500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2952749500"/>
      <w:bookmarkStart w:id="53" w:name="__Fieldmark__24_2952749500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2952749500"/>
      <w:bookmarkStart w:id="55" w:name="__Fieldmark__25_2952749500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